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816316036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229425519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941966303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168173098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777887317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38750597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